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</w:t>
        <w:tab/>
        <w:tab/>
        <w:t>DATE_______________</w:t>
        <w:tab/>
        <w:tab/>
        <w:t>PERIOD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SINE AND COSINE CURVE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I KNOW ABOUT THE SINE AND COSINE CURVE AND HOW AMPLITUDE AND FREQUENCY AFFECT TH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ELSE DO I WANT TO KNOW ABOUT THE SINE AND COSINE CURV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HAVE I LEARNED ABOUT THE SINE AND COSINE CURVE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6:17:00Z</dcterms:created>
  <dc:creator>ddubiel</dc:creator>
  <dc:description/>
  <cp:keywords/>
  <dc:language>en-US</dc:language>
  <cp:lastModifiedBy>ddubiel</cp:lastModifiedBy>
  <dcterms:modified xsi:type="dcterms:W3CDTF">2009-09-25T16:22:00Z</dcterms:modified>
  <cp:revision>1</cp:revision>
  <dc:subject/>
  <dc:title/>
</cp:coreProperties>
</file>